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>Akce</w:t>
      </w:r>
      <w:r>
        <w:rPr>
          <w:rFonts w:cs="Courier New" w:ascii="Courier New" w:hAnsi="Courier New"/>
          <w:lang w:val="cs-CZ"/>
        </w:rPr>
        <w:t>:     REKONSTRUKCE ZELENKOVI VILY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      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      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>Místo</w:t>
      </w:r>
      <w:r>
        <w:rPr>
          <w:rFonts w:cs="Courier New" w:ascii="Courier New" w:hAnsi="Courier New"/>
          <w:lang w:val="cs-CZ"/>
        </w:rPr>
        <w:t>:    Masarykova 453/56, 284 01 Kutná Hora, k.ú. Kutná Hora, č.p.2542/1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>Investor</w:t>
      </w:r>
      <w:r>
        <w:rPr>
          <w:rFonts w:cs="Courier New" w:ascii="Courier New" w:hAnsi="Courier New"/>
          <w:lang w:val="cs-CZ"/>
        </w:rPr>
        <w:t>: Město Kutná Hora, Havlíčkovo nám., 284 01 Kutná Hora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urier New" w:hAnsi="Courier New" w:cs="Courier New"/>
          <w:b/>
          <w:b/>
          <w:sz w:val="32"/>
          <w:szCs w:val="32"/>
          <w:lang w:val="cs-CZ"/>
        </w:rPr>
      </w:pPr>
      <w:r>
        <w:rPr>
          <w:rFonts w:cs="Courier New" w:ascii="Courier New" w:hAnsi="Courier New"/>
          <w:b/>
          <w:sz w:val="32"/>
          <w:szCs w:val="32"/>
          <w:lang w:val="cs-CZ"/>
        </w:rPr>
        <w:t>D.1.4.7.a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sz w:val="32"/>
          <w:szCs w:val="32"/>
          <w:lang w:val="cs-CZ"/>
        </w:rPr>
      </w:pPr>
      <w:r>
        <w:rPr>
          <w:rFonts w:cs="Courier New" w:ascii="Courier New" w:hAnsi="Courier New"/>
          <w:b/>
          <w:sz w:val="32"/>
          <w:szCs w:val="32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rFonts w:cs="Courier New" w:ascii="Courier New" w:hAnsi="Courier New"/>
          <w:b/>
          <w:bCs/>
          <w:sz w:val="40"/>
          <w:lang w:val="cs-CZ"/>
        </w:rPr>
        <w:t>T E C H N I C K Á    Z P R Á V A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bCs/>
          <w:sz w:val="40"/>
          <w:lang w:val="cs-CZ"/>
        </w:rPr>
      </w:pPr>
      <w:r>
        <w:rPr>
          <w:rFonts w:cs="Courier New" w:ascii="Courier New" w:hAnsi="Courier New"/>
          <w:b/>
          <w:bCs/>
          <w:sz w:val="40"/>
          <w:lang w:val="cs-CZ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ascii="Courier New" w:hAnsi="Courier New" w:cs="Courier New"/>
          <w:b/>
          <w:b/>
          <w:bCs/>
          <w:sz w:val="32"/>
          <w:lang w:val="cs-CZ"/>
        </w:rPr>
      </w:pPr>
      <w:r>
        <w:rPr>
          <w:rFonts w:cs="Courier New" w:ascii="Courier New" w:hAnsi="Courier New"/>
          <w:b/>
          <w:bCs/>
          <w:sz w:val="32"/>
          <w:lang w:val="cs-CZ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ascii="Courier New" w:hAnsi="Courier New" w:cs="Courier New"/>
          <w:b/>
          <w:b/>
          <w:bCs/>
          <w:sz w:val="32"/>
          <w:lang w:val="cs-CZ"/>
        </w:rPr>
      </w:pPr>
      <w:r>
        <w:rPr>
          <w:rFonts w:cs="Courier New" w:ascii="Courier New" w:hAnsi="Courier New"/>
          <w:b/>
          <w:bCs/>
          <w:sz w:val="32"/>
          <w:lang w:val="cs-CZ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ascii="Courier New" w:hAnsi="Courier New" w:cs="Courier New"/>
          <w:b/>
          <w:b/>
          <w:bCs/>
          <w:sz w:val="32"/>
          <w:lang w:val="cs-CZ"/>
        </w:rPr>
      </w:pPr>
      <w:r>
        <w:rPr>
          <w:rFonts w:cs="Courier New" w:ascii="Courier New" w:hAnsi="Courier New"/>
          <w:b/>
          <w:bCs/>
          <w:sz w:val="32"/>
          <w:lang w:val="cs-CZ"/>
        </w:rPr>
        <w:t>PS - 695 - 23 - EI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b/>
          <w:b/>
          <w:bCs/>
          <w:sz w:val="32"/>
          <w:lang w:val="cs-CZ"/>
        </w:rPr>
      </w:pPr>
      <w:r>
        <w:rPr>
          <w:rFonts w:cs="Courier New" w:ascii="Courier New" w:hAnsi="Courier New"/>
          <w:b/>
          <w:bCs/>
          <w:sz w:val="32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Arial" w:ascii="Arial" w:hAnsi="Arial"/>
          <w:b/>
          <w:bCs/>
          <w:sz w:val="26"/>
          <w:szCs w:val="26"/>
        </w:rPr>
        <w:t xml:space="preserve">DOKUMENTACE PRO STAVEBNÍ POVOLENÍ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Arial" w:ascii="Arial" w:hAnsi="Arial"/>
          <w:b/>
          <w:bCs/>
          <w:sz w:val="16"/>
          <w:szCs w:val="16"/>
          <w:lang w:val="en-US"/>
        </w:rPr>
        <w:t>(ve smyslu př</w:t>
      </w:r>
      <w:r>
        <w:rPr>
          <w:rFonts w:cs="Arial" w:ascii="Arial" w:hAnsi="Arial"/>
          <w:b/>
          <w:bCs/>
          <w:sz w:val="16"/>
          <w:szCs w:val="16"/>
        </w:rPr>
        <w:t>ílohy č. 6 vyhlášky č. 499/2006 Sb. v platném znění)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106"/>
      </w:tblGrid>
      <w:tr>
        <w:trPr>
          <w:trHeight w:val="23" w:hRule="atLeast"/>
        </w:trPr>
        <w:tc>
          <w:tcPr>
            <w:tcW w:w="1358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8106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Dokumentace objektů a technick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ých a technologických zařízení</w:t>
            </w:r>
          </w:p>
        </w:tc>
      </w:tr>
      <w:tr>
        <w:trPr>
          <w:trHeight w:val="23" w:hRule="atLeast"/>
        </w:trPr>
        <w:tc>
          <w:tcPr>
            <w:tcW w:w="1358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D.1</w:t>
            </w:r>
          </w:p>
        </w:tc>
        <w:tc>
          <w:tcPr>
            <w:tcW w:w="8106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Dokumentace stavebního nebo inžen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ýrského objektu</w:t>
            </w:r>
          </w:p>
        </w:tc>
      </w:tr>
      <w:tr>
        <w:trPr>
          <w:trHeight w:val="23" w:hRule="atLeast"/>
        </w:trPr>
        <w:tc>
          <w:tcPr>
            <w:tcW w:w="1358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D.1.4</w:t>
            </w:r>
          </w:p>
        </w:tc>
        <w:tc>
          <w:tcPr>
            <w:tcW w:w="8106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Technika prostřed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í staveb</w:t>
            </w:r>
          </w:p>
        </w:tc>
      </w:tr>
      <w:tr>
        <w:trPr>
          <w:trHeight w:val="23" w:hRule="atLeast"/>
        </w:trPr>
        <w:tc>
          <w:tcPr>
            <w:tcW w:w="1358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D.1.4.4</w:t>
            </w:r>
          </w:p>
        </w:tc>
        <w:tc>
          <w:tcPr>
            <w:tcW w:w="8106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Zařízení silnoproudé elektrotechniky včetně bleskosvodů</w:t>
            </w:r>
          </w:p>
        </w:tc>
      </w:tr>
      <w:tr>
        <w:trPr>
          <w:trHeight w:val="23" w:hRule="atLeast"/>
        </w:trPr>
        <w:tc>
          <w:tcPr>
            <w:tcW w:w="1358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D.1.4.4.1</w:t>
            </w:r>
          </w:p>
        </w:tc>
        <w:tc>
          <w:tcPr>
            <w:tcW w:w="8106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single"/>
                <w:lang w:val="en-US"/>
              </w:rPr>
              <w:t>Technická zpráva</w:t>
            </w:r>
          </w:p>
        </w:tc>
      </w:tr>
    </w:tbl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Obsah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. </w:t>
      </w:r>
      <w:r>
        <w:rPr>
          <w:rFonts w:cs="Arial" w:ascii="Arial" w:hAnsi="Arial"/>
          <w:b/>
          <w:u w:val="single"/>
          <w:lang w:val="cs-CZ"/>
        </w:rPr>
        <w:t>Přílohy technické zprávy a výkres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2. </w:t>
      </w:r>
      <w:r>
        <w:rPr>
          <w:rFonts w:cs="Arial" w:ascii="Arial" w:hAnsi="Arial"/>
          <w:b/>
          <w:u w:val="single"/>
          <w:lang w:val="cs-CZ"/>
        </w:rPr>
        <w:t>Účel a rozsah projektu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lang w:val="cs-CZ"/>
        </w:rPr>
        <w:t xml:space="preserve">3. </w:t>
      </w:r>
      <w:r>
        <w:rPr>
          <w:rFonts w:cs="Arial" w:ascii="Arial" w:hAnsi="Arial"/>
          <w:b/>
          <w:u w:val="single"/>
          <w:lang w:val="cs-CZ"/>
        </w:rPr>
        <w:t>Seznam použitých nor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4. </w:t>
      </w:r>
      <w:r>
        <w:rPr>
          <w:rFonts w:cs="Arial" w:ascii="Arial" w:hAnsi="Arial"/>
          <w:b/>
          <w:u w:val="single"/>
          <w:lang w:val="cs-CZ"/>
        </w:rPr>
        <w:t>Provozní údaj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5. </w:t>
      </w:r>
      <w:r>
        <w:rPr>
          <w:rFonts w:cs="Arial" w:ascii="Arial" w:hAnsi="Arial"/>
          <w:b/>
          <w:u w:val="single"/>
          <w:lang w:val="cs-CZ"/>
        </w:rPr>
        <w:t>Technické řešení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 xml:space="preserve">5.1 </w:t>
      </w:r>
      <w:r>
        <w:rPr>
          <w:rFonts w:cs="Arial" w:ascii="Arial" w:hAnsi="Arial"/>
          <w:b/>
          <w:u w:val="single"/>
          <w:lang w:val="cs-CZ"/>
        </w:rPr>
        <w:t>Kabelová přípojka 1 kV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 xml:space="preserve">5.2 </w:t>
      </w:r>
      <w:r>
        <w:rPr>
          <w:rFonts w:cs="Arial" w:ascii="Arial" w:hAnsi="Arial"/>
          <w:b/>
          <w:u w:val="single"/>
          <w:lang w:val="cs-CZ"/>
        </w:rPr>
        <w:t>Provedení napájení rozvaděčů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 xml:space="preserve">5.3 </w:t>
      </w:r>
      <w:r>
        <w:rPr>
          <w:rFonts w:cs="Arial" w:ascii="Arial" w:hAnsi="Arial"/>
          <w:b/>
          <w:u w:val="single"/>
          <w:lang w:val="cs-CZ"/>
        </w:rPr>
        <w:t>Demontáž a úpravy stávajících silnoproudý rozvodů v prostoru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 xml:space="preserve">5.4 </w:t>
      </w:r>
      <w:r>
        <w:rPr>
          <w:rFonts w:cs="Arial" w:ascii="Arial" w:hAnsi="Arial"/>
          <w:b/>
          <w:u w:val="single"/>
          <w:lang w:val="cs-CZ"/>
        </w:rPr>
        <w:t>Umělé osvětlení a vnitřní silnoproudé rozvody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 xml:space="preserve">5.5 </w:t>
      </w:r>
      <w:r>
        <w:rPr>
          <w:rFonts w:cs="Arial" w:ascii="Arial" w:hAnsi="Arial"/>
          <w:b/>
          <w:u w:val="single"/>
          <w:lang w:val="cs-CZ"/>
        </w:rPr>
        <w:t>Ochranné pospojování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 xml:space="preserve">5.6 </w:t>
      </w:r>
      <w:r>
        <w:rPr>
          <w:rFonts w:cs="Arial" w:ascii="Arial" w:hAnsi="Arial"/>
          <w:b/>
          <w:u w:val="single"/>
          <w:lang w:val="cs-CZ"/>
        </w:rPr>
        <w:t>Ochrana před blesk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6. </w:t>
      </w:r>
      <w:r>
        <w:rPr>
          <w:rFonts w:cs="Arial" w:ascii="Arial" w:hAnsi="Arial"/>
          <w:b/>
          <w:u w:val="single"/>
          <w:lang w:val="cs-CZ"/>
        </w:rPr>
        <w:t>Vliv na životní prostřed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7. </w:t>
      </w:r>
      <w:r>
        <w:rPr>
          <w:rFonts w:cs="Arial" w:ascii="Arial" w:hAnsi="Arial"/>
          <w:b/>
          <w:u w:val="single"/>
          <w:lang w:val="cs-CZ"/>
        </w:rPr>
        <w:t>Likvidace odpadů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8. </w:t>
      </w:r>
      <w:r>
        <w:rPr>
          <w:rFonts w:cs="Arial" w:ascii="Arial" w:hAnsi="Arial"/>
          <w:b/>
          <w:u w:val="single"/>
          <w:lang w:val="cs-CZ"/>
        </w:rPr>
        <w:t>Bezpečnost práce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lang w:val="cs-CZ"/>
        </w:rPr>
        <w:t xml:space="preserve">9. </w:t>
      </w:r>
      <w:r>
        <w:rPr>
          <w:rFonts w:cs="Arial" w:ascii="Arial" w:hAnsi="Arial"/>
          <w:b/>
          <w:u w:val="single"/>
          <w:lang w:val="cs-CZ"/>
        </w:rPr>
        <w:t>Úspora elektrické energie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0.</w:t>
      </w:r>
      <w:r>
        <w:rPr>
          <w:rFonts w:cs="Arial" w:ascii="Arial" w:hAnsi="Arial"/>
          <w:b/>
          <w:u w:val="single"/>
          <w:lang w:val="cs-CZ"/>
        </w:rPr>
        <w:t>Poznámka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1. </w:t>
      </w:r>
      <w:r>
        <w:rPr>
          <w:rFonts w:cs="Arial" w:ascii="Arial" w:hAnsi="Arial"/>
          <w:b/>
          <w:sz w:val="24"/>
          <w:u w:val="single"/>
          <w:lang w:val="cs-CZ"/>
        </w:rPr>
        <w:t>Přílohy technické zprávy a výkresy: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ÍLOHY: D.1.4.4.1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Příloha č. 1        "Tabulka místností – vnější vlivy a požadavky ochrany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loha č. 2        "Tabulka místností – osvětlení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loha č. 3        "Tabulka místností – silnoproudé zásuvky a spotřebiče"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Příloha č. 4        "Tabulka rozvodnic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ÝKRESY: D.1.4.4.2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Výkres č. D.1.4.7.b - 001  "Osvětlení - 1.N.P.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kres č. D.1.4.7.b - 002  "Osvětlení - 2.N.P.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kres č. D.1.4.7.b - 003  "Zásuvkové obvody - 1.N.P."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Výkres č. D.1.4.7.b - 004  "</w:t>
      </w:r>
      <w:bookmarkStart w:id="0" w:name="_Hlk133888552"/>
      <w:r>
        <w:rPr>
          <w:rFonts w:cs="Arial" w:ascii="Arial" w:hAnsi="Arial"/>
          <w:lang w:val="cs-CZ"/>
        </w:rPr>
        <w:t>Zásuvkové obvody - 2.N.P.</w:t>
      </w:r>
      <w:bookmarkEnd w:id="0"/>
      <w:r>
        <w:rPr>
          <w:rFonts w:cs="Arial" w:ascii="Arial" w:hAnsi="Arial"/>
          <w:lang w:val="cs-CZ"/>
        </w:rPr>
        <w:t>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kres č. D.1.4.7.b - 005  "Blokové schéma el. rozvodů ".</w:t>
      </w:r>
    </w:p>
    <w:p>
      <w:pPr>
        <w:pStyle w:val="Normal"/>
        <w:rPr>
          <w:rFonts w:ascii="Arial" w:hAnsi="Arial" w:cs="Arial"/>
          <w:lang w:val="cs-CZ"/>
        </w:rPr>
      </w:pPr>
      <w:bookmarkStart w:id="1" w:name="_Hlk157577232"/>
      <w:bookmarkEnd w:id="1"/>
      <w:r>
        <w:rPr>
          <w:rFonts w:cs="Arial" w:ascii="Arial" w:hAnsi="Arial"/>
          <w:lang w:val="cs-CZ"/>
        </w:rPr>
        <w:t>Výkres č. D.1.4.7.b - 006  "Schéma rozvaděče RE".</w:t>
      </w:r>
    </w:p>
    <w:p>
      <w:pPr>
        <w:pStyle w:val="Normal"/>
        <w:rPr/>
      </w:pPr>
      <w:bookmarkStart w:id="2" w:name="_Hlk157577232"/>
      <w:bookmarkEnd w:id="2"/>
      <w:r>
        <w:rPr>
          <w:rFonts w:cs="Arial" w:ascii="Arial" w:hAnsi="Arial"/>
          <w:lang w:val="cs-CZ"/>
        </w:rPr>
        <w:t>Výkres č. D.1.4.7.b - 007  "Schéma rozvaděče RH1"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Výkres č. D.1.4.7.b - 008  "Schéma rozvaděče RS1"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Výkres č. D.1.4.7.b - 009  "Schéma rozvaděče RS2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kres č. D.1.4.7.b - 010  "Schéma rozvaděče RVO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kres č. D.1.4.7.b - 011  "Ochrana před bleskem"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kres č. D.1.4.4.2 - 012  "Situace".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2. </w:t>
      </w:r>
      <w:r>
        <w:rPr>
          <w:rFonts w:cs="Arial" w:ascii="Arial" w:hAnsi="Arial"/>
          <w:b/>
          <w:sz w:val="24"/>
          <w:u w:val="single"/>
          <w:lang w:val="cs-CZ"/>
        </w:rPr>
        <w:t>Účel a rozsah projektu: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>Tato projektová dokumentace je tvořena jako dokumentace pro provedení stavby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Týká se prostor historického domu, kde se stavebními úpravami změní stávající prostory na prostory zařízení pro seniory.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Objekt je umístěn v Kutné Hoře, Masarykova 453/56. V rámci stavebních úprav daného prostoru se provedou úpravy a změny stávající elektroinstalac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Obsahem této dokumentace je technická zpráva s přílohami tabulek místností a výkresová dokumentace. Technická zpráva ve svém obsahu zahrnuje všechny základní informac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Kabelová přípojka k objektu bude provedena nová. Přípojka k objektu včetně měření el. energie se provede kompletně nové v souladu s projektovou dokumentac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 xml:space="preserve">3. </w:t>
      </w:r>
      <w:r>
        <w:rPr>
          <w:rFonts w:cs="Arial" w:ascii="Arial" w:hAnsi="Arial"/>
          <w:b/>
          <w:sz w:val="24"/>
          <w:szCs w:val="24"/>
          <w:u w:val="single"/>
          <w:lang w:val="cs-CZ"/>
        </w:rPr>
        <w:t>Seznam použitých norem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34 1610                    Elektrický silnoproudý rozvod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ČSN EN 12464-1              Světlo a osvětlení – osvětlení pracovních prostorů, část 1 – vnitřní pracovní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</w:t>
      </w:r>
      <w:r>
        <w:rPr>
          <w:rFonts w:cs="Arial" w:ascii="Arial" w:hAnsi="Arial"/>
          <w:lang w:val="cs-CZ"/>
        </w:rPr>
        <w:t>prostor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EN 50172                  Elektrotechnické předpisy - Systémy nouzového únikového osvětle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SN EN 1838</w:t>
        <w:tab/>
        <w:t xml:space="preserve">                 Elektrotechnické předpisy - Návrh nouzového osvětle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SN EN 61439-1               Rozvaděče nízkého napět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EN 60 947-2</w:t>
        <w:tab/>
        <w:t xml:space="preserve">    Elektrotechnické předpisy - ochrana obvodů proti zkratům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EN 60 898</w:t>
        <w:tab/>
        <w:t xml:space="preserve">                 Elektrotechnické předpisy - ochrana obvodů proti zkratům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EN 50 081-1</w:t>
        <w:tab/>
        <w:t xml:space="preserve">    Elektrotechnické předpisy - elektromagnetická kompatibilita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EN 50 082-1</w:t>
        <w:tab/>
        <w:t xml:space="preserve">    Elektrotechnické předpisy - elektromagnetická kompatibilita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ČSN IEC 60331    </w:t>
        <w:tab/>
        <w:t xml:space="preserve">    Elektrotechnické předpisy - zkoušky el. kabelů za podmínek požár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SN 73 08 48</w:t>
        <w:tab/>
        <w:t xml:space="preserve">                 Elektrotechnické předpisy - požární bezpečnost staveb-kabelové rozvod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33 2000-4-41 ed.2     Ochrana před úrazem el.proudem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33 2000-5-51 ed.3     Výběr a stavba el. zaříze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SN 33 2000-7-701 ed.2   El.zařízení prostory s vanou nebo sprchou a umývací prostor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SN 33 2000-6-61</w:t>
        <w:tab/>
        <w:t xml:space="preserve">    Elektrotechnické předpisy - postupy při výchozí reviz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SN IEC 930</w:t>
        <w:tab/>
        <w:t xml:space="preserve">                 Zásady bezpečného používání zdravotnických elektrických přístrojů pro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</w:t>
      </w:r>
      <w:r>
        <w:rPr>
          <w:rFonts w:cs="Arial" w:ascii="Arial" w:hAnsi="Arial"/>
          <w:lang w:val="cs-CZ"/>
        </w:rPr>
        <w:t>administrativní a zdravotní personál. Postupy při vyšetřování pacientů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¨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4. </w:t>
      </w:r>
      <w:r>
        <w:rPr>
          <w:rFonts w:cs="Arial" w:ascii="Arial" w:hAnsi="Arial"/>
          <w:b/>
          <w:sz w:val="24"/>
          <w:u w:val="single"/>
          <w:lang w:val="cs-CZ"/>
        </w:rPr>
        <w:t>Provozní údaje: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Druh rozvodné sítě a napěťová soustava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TN-C      3 + PEN                          400/230 V, 50 Hz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TN-C-S   3 + PEN, 3 + PE + N      400/230 V, 50 Hz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TN-S      3 + PE + N                      400/230 V, 50 Hz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Stupeň důležitosti dodávky el.energie dle ČSN 34 1610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Dodávka el. energie z veřejné rozvodné sítě nn je dle ČSN charakterizována stupněm č. 3 pro méně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důležité obvody (MDO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Dodávka 1.stupně musí být zajištěna pro nouzové osvětlení. Z tohoto důvodu budou všechna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instalovaná nouzová svítidla s vlastním bateriovým zdrojem.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Ochrana před nebezpečným dotykovým napětím dle ČSN 33 2000-4-41 ed.2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základní -   automatické odpojení od zdroje (čl.411.1)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doplněná - doplňující ochranné pospojováním (čl. 415.2)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>proudovým chráničem (čl. 415.1)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Ochrana proti zkratu, přetížení a nebezpečnému dotykovému napětí je zajištěna pojistkami, jističi a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proudovými chránič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Ochrana proti přepětí je zajištěna přepěťovými ochranam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Druh a způsob uzemnění včetně hodnoty zemního odporu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Uzemnění je provedeno okružní propojením jednotlivých zemničů, na které jsou připojeny svody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hromosvodu. K této soustavě je připojeno i uzemnění skříně hlavního ochranného pospojování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"HOP".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Prostředí dle ČSN 33 2000-5-51 ed.3: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Protokol o prostředí je zpracován v rámci této prováděcí projektové dokumentace a to v souladu s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ČSN 33 2000-5-51 ed.3. Jednotlivé typy prostředí a seznamy vnějších vlivů jsou uvedeny v tabulce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místností v příloze č. 1 i jako součást protokolu o prostřed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Přehled požadavků: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Omezení dotykového napětí na bezpečnou hodnotu ochranným uzemněním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Ochranné pospojování z vlastní přípojnice ochranného pospojování PA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Zvýšená ochrana proudovými chrániči s citlivostí do 30 m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Stanovení intenzity osvětlení v místnostech dle ČSN EN 12464-1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Stanovení intenzity osvětlení Epk v jednotlivých místnostech je zachyceno v tabulce místností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v příloze č. 2. Současně jsou zde určeny i typy svítidel a druhy osvětle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Způsob kompenzace účiníku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Kompenzace účiníku není prováděna.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 xml:space="preserve">Koeficient náročnosti </w:t>
      </w:r>
      <w:r>
        <w:rPr>
          <w:rFonts w:cs="Arial" w:ascii="Symbol" w:hAnsi="Symbol"/>
          <w:b/>
          <w:lang w:val="cs-CZ"/>
        </w:rPr>
        <w:t></w:t>
      </w:r>
      <w:r>
        <w:rPr>
          <w:rFonts w:cs="Arial" w:ascii="Arial" w:hAnsi="Arial"/>
          <w:b/>
          <w:lang w:val="cs-CZ"/>
        </w:rPr>
        <w:t>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Koeficient  náročnosti </w:t>
      </w:r>
      <w:r>
        <w:rPr>
          <w:rFonts w:cs="Arial" w:ascii="Symbol" w:hAnsi="Symbol"/>
          <w:lang w:val="cs-CZ"/>
        </w:rPr>
        <w:t></w:t>
      </w:r>
      <w:r>
        <w:rPr>
          <w:rFonts w:cs="Arial" w:ascii="Arial" w:hAnsi="Arial"/>
          <w:lang w:val="cs-CZ"/>
        </w:rPr>
        <w:t xml:space="preserve"> byl stanoven na základě ČSN 34 1610 s ohledem na jednotlivé druhy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činnosti i s ohledem na současnost vzájemného provozu jednotlivých zařízení.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Hodnota koeficientu náročnosti je stanovena ve výši  </w:t>
      </w:r>
      <w:r>
        <w:rPr>
          <w:rFonts w:cs="Arial" w:ascii="Symbol" w:hAnsi="Symbol"/>
          <w:lang w:val="cs-CZ"/>
        </w:rPr>
        <w:t></w:t>
      </w:r>
      <w:r>
        <w:rPr>
          <w:rFonts w:cs="Arial" w:ascii="Arial" w:hAnsi="Arial"/>
          <w:lang w:val="cs-CZ"/>
        </w:rPr>
        <w:t xml:space="preserve"> = 0,4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bookmarkStart w:id="3" w:name="_Hlk127628657"/>
      <w:bookmarkEnd w:id="3"/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Instalovaný výkon – objekt SO 01:</w:t>
      </w:r>
      <w:r>
        <w:rPr>
          <w:rFonts w:cs="Arial" w:ascii="Arial" w:hAnsi="Arial"/>
          <w:lang w:val="cs-CZ"/>
        </w:rPr>
        <w:t xml:space="preserve">                                                  P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 xml:space="preserve">osvětlení                                                    5,1 kW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 xml:space="preserve">zásuvkové obvody                                   62,0 kW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>sušička (3x)                                               6,9 kW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>pračka (3x)                                                8,4 kW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>myčka skla (2x)                                         7,0 kW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>tepelná čerpadla (RM1)                          41,3 kW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</w:t>
      </w:r>
      <w:r>
        <w:rPr>
          <w:rFonts w:cs="Arial" w:ascii="Arial" w:hAnsi="Arial"/>
          <w:lang w:val="cs-CZ"/>
        </w:rPr>
        <w:t>ostatní                                                     38,6 kW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b/>
          <w:lang w:val="cs-CZ"/>
        </w:rPr>
        <w:t>Celkový instalovaný výkon-rozvaděč RH1:</w:t>
      </w:r>
      <w:r>
        <w:rPr>
          <w:rFonts w:cs="Arial" w:ascii="Arial" w:hAnsi="Arial"/>
          <w:lang w:val="cs-CZ"/>
        </w:rPr>
        <w:t xml:space="preserve">            P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hlavní dodávka el. energie                                 Pi = 169,3 kW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Výpočtové zatížení:</w:t>
      </w:r>
      <w:r>
        <w:rPr>
          <w:rFonts w:cs="Arial" w:ascii="Arial" w:hAnsi="Arial"/>
          <w:lang w:val="cs-CZ"/>
        </w:rPr>
        <w:t xml:space="preserve">                                                  Pp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Maximální výpočtové zatížení při </w:t>
      </w:r>
      <w:r>
        <w:rPr>
          <w:rFonts w:cs="Arial" w:ascii="Symbol" w:hAnsi="Symbol"/>
          <w:lang w:val="cs-CZ"/>
        </w:rPr>
        <w:t></w:t>
      </w:r>
      <w:r>
        <w:rPr>
          <w:rFonts w:cs="Arial" w:ascii="Arial" w:hAnsi="Arial"/>
          <w:lang w:val="cs-CZ"/>
        </w:rPr>
        <w:t xml:space="preserve"> = 0,4:         Pp = 67,72 kW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Maximální výpočtový proud při </w:t>
      </w:r>
      <w:r>
        <w:rPr>
          <w:rFonts w:cs="Arial" w:ascii="Symbol" w:hAnsi="Symbol"/>
          <w:lang w:val="cs-CZ"/>
        </w:rPr>
        <w:t></w:t>
      </w:r>
      <w:r>
        <w:rPr>
          <w:rFonts w:cs="Arial" w:ascii="Arial" w:hAnsi="Arial"/>
          <w:lang w:val="cs-CZ"/>
        </w:rPr>
        <w:t xml:space="preserve"> = 0,4:             Ip  = 122,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Roční spotřeba el.energie:</w:t>
      </w:r>
      <w:r>
        <w:rPr>
          <w:rFonts w:cs="Arial" w:ascii="Arial" w:hAnsi="Arial"/>
          <w:lang w:val="cs-CZ"/>
        </w:rPr>
        <w:t xml:space="preserve">                                      198,0 MWh/rok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Hlavní jistič rozvodnice RE:</w:t>
      </w:r>
      <w:r>
        <w:rPr>
          <w:rFonts w:cs="Arial" w:ascii="Arial" w:hAnsi="Arial"/>
          <w:lang w:val="cs-CZ"/>
        </w:rPr>
        <w:t xml:space="preserve">                                      160 A/3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Hlavní jistič rozvodnice RH1:</w:t>
      </w:r>
      <w:r>
        <w:rPr>
          <w:rFonts w:cs="Arial" w:ascii="Arial" w:hAnsi="Arial"/>
          <w:lang w:val="cs-CZ"/>
        </w:rPr>
        <w:t xml:space="preserve">                                    160 A/3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Hlavní vypínač rozvodnice RS1:</w:t>
      </w:r>
      <w:r>
        <w:rPr>
          <w:rFonts w:cs="Arial" w:ascii="Arial" w:hAnsi="Arial"/>
          <w:lang w:val="cs-CZ"/>
        </w:rPr>
        <w:t xml:space="preserve">                                 40 A/3</w:t>
      </w:r>
    </w:p>
    <w:p>
      <w:pPr>
        <w:pStyle w:val="Normal"/>
        <w:rPr/>
      </w:pPr>
      <w:bookmarkStart w:id="4" w:name="_Hlk127628657"/>
      <w:bookmarkEnd w:id="4"/>
      <w:r>
        <w:rPr>
          <w:rFonts w:eastAsia="Arial" w:cs="Arial" w:ascii="Arial" w:hAnsi="Arial"/>
          <w:b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Hlavní vypínač rozvodnice RS2:</w:t>
      </w:r>
      <w:r>
        <w:rPr>
          <w:rFonts w:cs="Arial" w:ascii="Arial" w:hAnsi="Arial"/>
          <w:lang w:val="cs-CZ"/>
        </w:rPr>
        <w:t xml:space="preserve">                                 40 A/3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</w:t>
      </w:r>
      <w:r>
        <w:rPr>
          <w:rFonts w:cs="Arial" w:ascii="Arial" w:hAnsi="Arial"/>
          <w:b/>
          <w:lang w:val="cs-CZ"/>
        </w:rPr>
        <w:t>Hlavní vypínač rozvodnice R vo:</w:t>
      </w:r>
      <w:r>
        <w:rPr>
          <w:rFonts w:cs="Arial" w:ascii="Arial" w:hAnsi="Arial"/>
          <w:lang w:val="cs-CZ"/>
        </w:rPr>
        <w:t xml:space="preserve">                               100 A/3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Měření el. energie bude nové v souladu s dokumentací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Měření el. energie v objektu SO 01 bude nepřímé s hodnotou proudu 160 A/3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5. </w:t>
      </w:r>
      <w:r>
        <w:rPr>
          <w:rFonts w:cs="Arial" w:ascii="Arial" w:hAnsi="Arial"/>
          <w:b/>
          <w:sz w:val="24"/>
          <w:u w:val="single"/>
          <w:lang w:val="cs-CZ"/>
        </w:rPr>
        <w:t>Technické řešen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5.1 Kabelová přípojka 1 kV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</w:t>
      </w:r>
      <w:r>
        <w:rPr>
          <w:rFonts w:cs="Arial" w:ascii="Arial" w:hAnsi="Arial"/>
          <w:lang w:val="cs-CZ"/>
        </w:rPr>
        <w:t>K přípojkové skříni ve vyzděném oplocení je tažena stávající kabelová přípojka 1 kV. Přípojku tedy není nutno řešit a ponechá se stávající. Řešit je však nutno samotnou rozpojovací skříň, která z důvodu provedení vývodů k jednotlivým objektům je nutno změnit a nahradit skříní s větším počtem sad pojistek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5.2 Provedení napájení rozvaděčů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</w:t>
      </w:r>
      <w:r>
        <w:rPr>
          <w:rFonts w:cs="Arial" w:ascii="Arial" w:hAnsi="Arial"/>
          <w:lang w:val="cs-CZ"/>
        </w:rPr>
        <w:t>Z přípojkové skříně se kabelem CYKY 4Jx70 mm2 připojí nová elektroměrová rozvodnice RE s nepřímým měřením. Rozvodnice RE se přitom umístí do vyzdění objektu dle projektové dokumentace. Před elektroměr bude instalován jistič s charakteristikou B a hodnotou 160A/3. Instalují se MTP 160/5A a elektroměr pro nepřímé měření X/5A. V rozvodnici RE se současně provede převedení soustavy TN-C na soustavu TN-S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 samotném objektu se instaluje hlavní rozvodnice RH1 pro el. obvody v 1.N.P. a 2.N.P. Rozvodnice RH1 bude umístěna dle výkresu v 1.NP a napájena je z elektroměrové rozvodnice kabelem CYKY 5Jx70 mm2 taženým z rozvaděče RE a to uvnitř objektu ve stěně pod omítkou. Souběžně s napájecím kabelem bude tažen i ovládací kabel typu CYKY 3Jx1,5 mm2 od spínacího zařízení v rozvodnici RE. Trasa kabelů je zachycena ve výkresové dokumentaci. Osazení rozvodnice RH1 přístroji je zachyceno v příloze této dokumentac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Z hlavního rozvaděče RH1 budou připojeny nové podružné rozvodnice RM1 v 1.NP pro tepelná čerpadla, rozvodnice RS1 pro dílnu a rozvodnice RS2 v 2.N.P., ze které jsou napájeny el.obvody v uvedeném podlaží. Z rozvaděče RH1 budou napájecím kabelem CYKY 5Jx6 mm2 připojeny všechny podružné rozvodnice. Kabely budou taženy ve stěně pod omítkou. Hlavní vypínač v rozvodnici RS1, RS2 a RVO budou typu 40A/3 a v rozvodnici RM1 typu 80A/3. Napájecí kabel bude v rozvodnici RH1 jištěn jističem typu B/40A/3. Vybavení rozvodnic RS1, RS2 a RVO jsou zachyceny v příloze této dokumentac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Z rozvaděče RH1 bude připojena i stávající podružná rozvodnice RM1 v 1.N.P. umístěná v technické místnosti. Je určena pro napájení tepelných čerpadel a kotlů. Rozvodnice RM1 bude připojena kabelem typu CYKY 5Jx35 mm2 jištěným v rozvaděči RH1 jističem B-80A/3. Kabel bude tažen ve stěně pod omítkou. Z důvodu centrálního vypnutí el. energie v celém objektu a to s ohledem na protipožární opatření, je ovládací (vypínací) kabel tažen k nově umístěnému „STOP“ tlačítku umístěného dle výkresu a to z hlavního rozvaděče RH1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U všech rozvodnic musí být dodrženo přizemnění ochranné sběrny ze skříně hlavního ochranného posp.  „HOP“ a to přes hlavní rozvaděč RH1. „HOP“ musí být v souladu s ČSN 33 2000-4-41 ed.2. Přizemňovací vodiče H07V-U (CY) zžl.barvy jsou taženy od skříně „HOP“, umístěné v blízkosti rozvaděče RE, resp. RH1, Přizemňovací vodiče H07V-U 6 mm2 zžl.barvy k podružným rozvodnicím RS1 a RS2 jsou taženy od rozvaděče RH1 vždy společně s napájecím kabelem. Blokové schéma rozvodnic včetně napájecích kabelů a přizemňovacích vodičů je ve výkresové dokumentac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5.3 Demontáž a úpravy stávajících silnoproudých rozvodů v prostor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V celém prostoru daného objektu včetně dílny a garáže je provedena elektroinstalace ze stávajících rozvodnic, které se zcela demontují.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Následně se provede kompletní demontáž všech stávajících rozvodů elektro, protože budou nahrazeny rozvody novými v TN-S soustavě a kabely s měděnými vodiči typu CYK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lektroinstalace se demontuje po konzultaci s investorem před zahájením demontážních prací.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5.4 Umělé osvětlení a vnitřní silnoproudé rozvod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Z rozvodnic RH1, RS1 a RS2 jsou napájeny všechny světelné obvody, zásuvkové obvody i ostatní obvody specifických el. spotřebičů a zařízení. Z rozvodnice RM1 jsou připojena tepelná čerpadla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šechny uvedené rozvody jsou provedeny v soustavě TN-S a to kabely CYKY s příslušným počtem vodičů a s příslušným průřezem. V prostoru objektu jsou taženy ve stěnách a stropech pod omítkou. K přístrojům jsou kabely staženy vždy kolmo. Krabicové rozvodky, spínače a zásuvky budou v zapuštěném proveden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vítidla a hlavní osvětlen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větelné obvody budou provedeny kabely CXKH-R s průřezem vodičů CY 1,5 mm2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šechna svítidla se umístí v souladu s výkresovou dokumentací. Budou přisazena na stěnách a stropech.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Ke svítidlům a spínačům se přivedou kabely CXKH-R a to vždy z příslušné krabicové rozvodky daného obvodu. Všechna svítidla jsou vybírána s ohledem na prostředí a intenzitu osvětlení. Bude použito převážně LED a zářivkového osvětlení z důvodu nároků na intenzitu osvětlení. Typy svítidel jsou přímo uvedeny v legendě tabulky místností pro osvětlení.  Současně je v tabulkách osvětlení místností uvedena i požadovaná průměrná osvětlenost místnosti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ětšina svítidel bude s ohledem na požadovanou kvalitu osvětlení včetně schopnosti okamžitého rozsvícení svítidla vybavena elektronickými předřadníky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 jednotlivých místnostech budou svítidla ovládána vždy po skupinách a to příslušnými spínači. Všechny spínače resp. ovladače k svítidlům budou instalovány nové a to na zapuštěné přístrojové krabice. Umístí se do výše 120 cm nad podlahou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 venkovním prostoru se instalují 5 nových sadových svítidel napájených kabelem CYKY 3Jx10 mm2 uložených v zemi a jištěných v rozvaděči RVO. K ovládání provozu sadových svítidel se použije soumrakové čidlo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vítidla a nouzové osvětle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 objektu je uvažováno s nouzovým orientačním osvětlením, které bude umístěno pouze ve vybraných místnostech rekonstruovaného prostoru. Rozmístění je zachyceno ve výkresové dokumentaci.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šechna nouzová svítidla budou s vlastním nouzovým zdrojem pro minimální provoz 1 hodinu, s ochranou elektroniky, s automatickým dobíjením a s autotestem. Navíc budou nouzová svítidla se signalizací provozního stavu z důvodu pravidelné kontroly dle ČSN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ásuvky a zásuvkové obvod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Zásuvkové obvody 230 V jsou provedeny kabely CXKH-R s průřezem vodičů CY 2,5 mm2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ásuvky zapuštěné budou převážně umístěny ve výši 40 cm nebo 120 cm nad podlahou nebo v souladu s požadavky technologie nebo výkresové dokumentace. Nad kuchyňskou linkou budou umístěny ve výši 125 cm nad podlahou a pro myčku nádobí budou umístěny ve výši 60 cm nad podlahou. Zásuvkové obvody budou chráněny proudovým chráničem.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ybrané koncové elementy budou označeny popiskou el.obvodu.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lang w:val="cs-CZ"/>
        </w:rPr>
        <w:t xml:space="preserve">Zásuvky budou minimálně v kvalitě ABB. Typy zvolených přístrojů musí být schváleny investorem. Způsob zapojení je zachycen ve výkresové dokumentaci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Ostatní el. spotřebič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 rozvaděče RH1 budou připojeny všechny el. spotřebiče v souladu s výkresovou dokumentací, kde je uveden i typ kabelu. Jedná se o tepelná čerpadla (dodávka technologie včetně rozvaděče), zdroje </w:t>
      </w:r>
      <w:bookmarkStart w:id="5" w:name="_Hlk133894429"/>
      <w:r>
        <w:rPr>
          <w:rFonts w:cs="Arial" w:ascii="Arial" w:hAnsi="Arial"/>
          <w:lang w:val="cs-CZ"/>
        </w:rPr>
        <w:t>dorozumívacího zařízení</w:t>
      </w:r>
      <w:bookmarkEnd w:id="5"/>
      <w:r>
        <w:rPr>
          <w:rFonts w:cs="Arial" w:ascii="Arial" w:hAnsi="Arial"/>
          <w:lang w:val="cs-CZ"/>
        </w:rPr>
        <w:t>, rozvodnice dorozumívacího zařízení a nabíjecí stanice pro elektromobily. Obvody budou přes krabicové rozvodky ukončeny přímo na svorkovnici samotných zařízení. Před el. spotřebičem se ponechá volný konec k zapojení v minimální délce 1 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Ze světelného obvodu sociálních zařízení se připojí odtahové ventilátory v souladu s výkresem. Ventilátory budou se zpožděným doběhem a budou ovládány společně se světlem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b/>
          <w:bCs/>
          <w:u w:val="single"/>
          <w:lang w:val="cs-CZ"/>
        </w:rPr>
        <w:t>Kabeláž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užité kabely v upravovaném prostoru objektu budou typu CXKH-R. Budou taženy ve stěnách a stropech pod omítkou a v podlaze v ochranných trubkách. Kabelové prostupy mezi požárními úseky budou protipožárně utěsněny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Všechny kabely budou označeny číslem obvodu, který napájí v souladu s výkresovou dokumentací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5.5 Ochranné pospojování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V souladu s ČSN se provede hlavní ochranné pospojování z hlavní ochranné přípojnice ve skříňce „HOP“. V rámci tohoto pospojování se instaluje skříňka „HOP“ v místě dle výkresové dokumentace, ze které se přizemní ochranná sběrna rozvodnice RH1 vodičem zelžl. barvy dle výkresu a stejným typem vodiče pak všechny přípojky (voda, plyn, kanalizace) vstupující do objektu. Skříňka „HOP“ se uzemní drátem FeZn pr.10 mm na stávající zemně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družné rozvodnice RS1 a RS2 se přizemní z hlavní ochranné přípojnice přes ochrannou sběrnu hlavní rozvodnice RH1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o prostory, kde je požadováno pospojování, je instalována v rozvodnicích RH1, RS1 a RS2 sběrna ochranného pospojování PA z Cu materiálu. Ta se propojí vodičem typu CYA 16 mm2 zelžl. barvy s přípojnicí PE. Vodičem CY 16 mm2 zž.b. se následně připojí přípojnice ochranného pospojování PA v krabicových rozvodkách pro pospojování a to v místnostech 2.n.p. dle výkresové dokumentace. Z uvedeného rozvaděče se dále provede předepsané pospojení v souladu s normou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SN 33 2000-4-41 ed.2 a to vodičem CY 6 mm2 zelžl. barvy. Pospojí se zárubně dveří, vodovodní trubky v místě baterií a trubky ústředního topení. Všechny pomocné krabice ochranného pospojování se viditelně označí značkou pro uzemněn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ímo z příslušné rozvodnice se dále vodičem CY 6 mm2 zelžl.barvy provede pospojení  v prostoru každé hygienické buňky a v technické místností. Vodičem CY 4 mm2 zelžl.barvy se provede pospojení každé z myček skla nebo pračky a sušičky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5.6 Ochrana před bleskem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Na střeše objektu se instaluje systém ochrany před bleskem. Bude použita mřížová jímací soustava se svody, které se přes zkušební svorku spojí s obvodovým zemničem typu „B“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ímací vedení je řešeno mřížovou soustavou s velikostí ok 15x15 m. Na střeše se mřížová soustava doplní instalací pomocných jímačů délky 1 m. Anténní stožár na střeše objektu bude chráněn oddáleným jímačem. Jímací vedení se propojí s oplechováním atiky svorkami ss. Podpěry jímacího vedení budou ve vzdálenosti 1,5 m. Svody se instalují dle výkresové dokumentace ve vzdálenosti 15 m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Uzemnění bude provedeno obvodovým zemničem typu „B“. Bude uloženo minimálně v hloubce 0,5 m a ve vzdálenosti 1 m od vnější zdi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6. </w:t>
      </w:r>
      <w:r>
        <w:rPr>
          <w:rFonts w:cs="Arial" w:ascii="Arial" w:hAnsi="Arial"/>
          <w:b/>
          <w:sz w:val="24"/>
          <w:u w:val="single"/>
          <w:lang w:val="cs-CZ"/>
        </w:rPr>
        <w:t>Vliv na životní prostřed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Stavba nemá negativní vliv na okolní životní prostřed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7. </w:t>
      </w:r>
      <w:r>
        <w:rPr>
          <w:rFonts w:cs="Arial" w:ascii="Arial" w:hAnsi="Arial"/>
          <w:b/>
          <w:sz w:val="24"/>
          <w:u w:val="single"/>
          <w:lang w:val="cs-CZ"/>
        </w:rPr>
        <w:t>Likvidace odpadů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Veškerý odpad vzniklý při elektromontážních pracích musí být likvidován oprávněnými firmami dle platných zákonů o likvidaci odpadu a o ochraně životního prostřed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8. </w:t>
      </w:r>
      <w:r>
        <w:rPr>
          <w:rFonts w:cs="Arial" w:ascii="Arial" w:hAnsi="Arial"/>
          <w:b/>
          <w:sz w:val="24"/>
          <w:u w:val="single"/>
          <w:lang w:val="cs-CZ"/>
        </w:rPr>
        <w:t>Bezpečnost prá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Elektromontážní práce musí být prováděny podle platných předpisů a norem ČSN, zejména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ČSN 34 3100. Práce musí provádět pouze pracovníci s kvalifikací podle Vyhl. Č. 50/78 Sb.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  <w:lang w:val="cs-CZ"/>
        </w:rPr>
        <w:t xml:space="preserve">9. </w:t>
      </w:r>
      <w:r>
        <w:rPr>
          <w:rFonts w:cs="Arial" w:ascii="Arial" w:hAnsi="Arial"/>
          <w:b/>
          <w:sz w:val="24"/>
          <w:szCs w:val="24"/>
          <w:u w:val="single"/>
          <w:lang w:val="cs-CZ"/>
        </w:rPr>
        <w:t>Úspora el. energie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rPr>
          <w:rFonts w:cs="Arial" w:ascii="Arial" w:hAnsi="Arial"/>
          <w:lang w:val="cs-CZ"/>
        </w:rPr>
        <w:t>V celém prostoru rodinného domu bude zajištěna úspora el. energie instalací svítidel, která budou vybavena elektronickými předřadníky nebo instalací úsporných světelných zdrojů. V krátké době tak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úspory převýší investiční náklady. 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10.</w:t>
      </w:r>
      <w:r>
        <w:rPr>
          <w:rFonts w:cs="Arial" w:ascii="Arial" w:hAnsi="Arial"/>
          <w:b/>
          <w:sz w:val="24"/>
          <w:u w:val="single"/>
          <w:lang w:val="cs-CZ"/>
        </w:rPr>
        <w:t>Poznámk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</w:t>
      </w:r>
      <w:r>
        <w:rPr>
          <w:rFonts w:cs="Arial" w:ascii="Arial" w:hAnsi="Arial"/>
          <w:lang w:val="cs-CZ"/>
        </w:rPr>
        <w:t>V upravovaném prostoru rodinného domu je dnes provedena elektroinstalace, která se demontuj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ři rekonstrukci je nutno v maximální míře spolupracovat s investorem.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Dodávaný materiál a zařízení musí být v nejlepší kvalitě a musí být schválen investor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lektroinstalace je navržena a musí být provedena v souladu s příslušnými ČSN. Současně je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utno dodržet rovnoměrné zatížení jednotlivých fáz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acovníci určení k provádění elektroinstalačních prací musí tyto práce provádět v rozsahu, který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dpovídá jejich odborné způsobilosti a musí dodržovat bezpečnostní předpisy v souladu s ČSN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Po dokončení všech prací musí být zhotovena dokumentace skutečného provedení a výchozí revizní zpráva elektro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 Kolíně leden 2024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Vypracoval: Ing. Václav Smet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u w:val="single"/>
      <w:lang w:val="cs-CZ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5:11:00Z</dcterms:created>
  <dc:creator>Smetana Václav ing.</dc:creator>
  <dc:description/>
  <cp:keywords/>
  <dc:language>en-US</dc:language>
  <cp:lastModifiedBy>Václav Smetana</cp:lastModifiedBy>
  <cp:lastPrinted>2024-01-31T07:51:00Z</cp:lastPrinted>
  <dcterms:modified xsi:type="dcterms:W3CDTF">2024-02-02T15:11:00Z</dcterms:modified>
  <cp:revision>2</cp:revision>
  <dc:subject/>
  <dc:title>1</dc:title>
</cp:coreProperties>
</file>